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40385</wp:posOffset>
            </wp:positionH>
            <wp:positionV relativeFrom="page">
              <wp:posOffset>36004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00225</wp:posOffset>
                </wp:positionH>
                <wp:positionV relativeFrom="page">
                  <wp:posOffset>68389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>Iktatószám: HIV/1010-5/20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Napirend sorszáma: 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Arial" w:hAnsi="Arial" w:cs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2"/>
                          <w:szCs w:val="22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>Iktatószám: HIV/1010-5/20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 xml:space="preserve">Napirend sorszáma: </w:t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Arial" w:hAnsi="Arial" w:cs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800225</wp:posOffset>
            </wp:positionH>
            <wp:positionV relativeFrom="page">
              <wp:posOffset>914400</wp:posOffset>
            </wp:positionV>
            <wp:extent cx="5219700" cy="146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március 28.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Tárgy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TOP-1.2.1-15-ZA1-2016-00010 azonosítószámú, Kultúrbarangolás Hévízen című pályázat támogatási szerződésének aláír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ab/>
        <w:t xml:space="preserve">Kránitz Patrícia pályázat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incstrkz"/>
        <w:ind w:left="-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a </w:t>
      </w:r>
      <w:r>
        <w:rPr>
          <w:rFonts w:eastAsia="Times New Roman" w:cs="Arial" w:ascii="Arial" w:hAnsi="Arial"/>
          <w:sz w:val="22"/>
          <w:szCs w:val="22"/>
        </w:rPr>
        <w:t xml:space="preserve">TOP-1.2.1-15 kódszámú „Társadalmi és környezeti szempontból fenntartható turizmusfejlesztés” című kiírás keretében, TOP-1.2.1-15-ZA1-2016-00010 azonosítószámú, Kultúrbarangolás Hévízen című pályázatot nyújtott be 2016.04.27-i dátummal. A pályázatot 2019. július 24.-én a Pénzügyminisztérium Regionális Fejlesztési Programok Végrehajtásáért Felelős Helyettes Államtitkárság vezetője 128.130.300,- Ft összegű támogatásra érdemesnek ítélte. </w:t>
      </w:r>
      <w:r>
        <w:rPr>
          <w:rStyle w:val="Lrzxr"/>
          <w:rFonts w:cs="Arial" w:ascii="Arial" w:hAnsi="Arial"/>
          <w:color w:val="000000"/>
          <w:sz w:val="22"/>
          <w:szCs w:val="22"/>
        </w:rPr>
        <w:t>A támogatási intenzitás 100%.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incstrkz"/>
        <w:jc w:val="both"/>
        <w:rPr/>
      </w:pPr>
      <w:r>
        <w:rPr>
          <w:rFonts w:eastAsia="Times New Roman" w:cs="Arial" w:ascii="Arial" w:hAnsi="Arial"/>
          <w:sz w:val="22"/>
          <w:szCs w:val="22"/>
        </w:rPr>
        <w:t>A projekt keretében az alábbi tevékenységek megvalósítása történik: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incstrkz"/>
        <w:jc w:val="both"/>
        <w:rPr/>
      </w:pPr>
      <w:r>
        <w:rPr>
          <w:rFonts w:eastAsia="Times New Roman" w:cs="Arial" w:ascii="Arial" w:hAnsi="Arial"/>
          <w:sz w:val="22"/>
          <w:szCs w:val="22"/>
        </w:rPr>
        <w:t>Kálvária kialakítása az Árpád-kori templom környezetében. Az egregyi településrészen, a domb felső részén az Árpád-kori templomot körülölelő temető telke és a domb aljában vezető földút közötti 2005 hrsz. ingatlanon tervezzük a Kálvária kialakítását. A magyar kálváriákra jellemző mértéktartó egyszerűséget kívánjuk érvényre juttatni, amely reményeink szerint az egregyi környezetbe simulva tovább fokozza a városrész vonzerejét is. Kálvária alsó részén fedett pihenőhely, kerékpár és autóparkoló kialakítása történik.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Integrált látogatómenedzsment megvalósítása: Hévíz turisztikai kínálatában a kultúregyháztörténeti elemek eddig csak korlátozottan jelentek meg, ezekre vonatkozóan akarunk most tematikus látogatómenedzsment-szolgáltatási rendszert kialakítani, amely teljes mértékben kompatibilis a már meglévő és működő rendszerekkel (erre annak érdekében van szükség, hogy elkerüljük a duplikációkat, erősítsük a már megvalósult fejlesztéseket (multiplikátor hatás) és ezáltal garantálható az új szolgáltatások ismertsége. 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incstrkz"/>
        <w:jc w:val="both"/>
        <w:rPr/>
      </w:pPr>
      <w:r>
        <w:rPr>
          <w:rFonts w:eastAsia="Times New Roman" w:cs="Arial" w:ascii="Arial" w:hAnsi="Arial"/>
          <w:sz w:val="22"/>
          <w:szCs w:val="22"/>
        </w:rPr>
        <w:t>Az érintett attrakciók mellett az alábbiak valósulnak meg:</w:t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élményelemeket jelentő technikai fejlesztések, interaktív bemutatási formák</w:t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meglévő hévízi applikációk kiegészítése, azokhoz kapcsolódó tartalomfejlesztés </w:t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különböző korosztályok számára egyedileg összeállított információs füzetek, gyermekek </w:t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egregyi kultúrtörténeti attrakciók bemutathatóságot, interpretációt szolgáló immateriális eszközök fejlesztése</w:t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udioguide rendszer fejlesztése, amely kiegészül a fogyatékossággal élők/mozgáskorlátozottak közlekedését segítő tartalommal a turistákról fényképek elkészítéséhez szükséges eszközök korhű hátteret adó paraván – „selfie-pont”, viselhető, tapintható, kipróbálható tárgyi eszközök</w:t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egységes tematika, arculat kialakítása</w:t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nformációs táblák elhelyezése 8 új helyszínen, amelyek az adott helyszínről tartalmaznak információkat, és felhívják a figyelmet a többi helyszínre is, a kapcsolódó interaktív, innovatív bemutatási formákra</w:t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ute4you applikáció területre, attrakciókra vonatkozó elemeinek elkészítése, amely a fogyatékossággal élők számára teszi könnyebbé az attrakciók elérését</w:t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rketing tevékenység a hévízi kultúr- és vallásturisztikai értékek ismertségének növelése érdekében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Hévíz Város Önkormányzat Képviselő-testülete az előterjesztés alapján felhatalmazza a polgármestert,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a TOP-1.2.1-15-ZA1-2016-00010 azonosítószámú, Kultúrbarangolás Hévízen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című projekt Támogatási szerződésének </w:t>
      </w:r>
      <w:r>
        <w:rPr>
          <w:rFonts w:cs="Arial" w:ascii="Arial" w:hAnsi="Arial"/>
          <w:color w:val="000000"/>
          <w:sz w:val="22"/>
          <w:szCs w:val="22"/>
        </w:rPr>
        <w:t>előterjesztés szerinti melléklete alapján, valamint a szerződéskötéshez szükséges nyilatkozatokat megtegye.</w:t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Style w:val="Szvegtrzs3"/>
          <w:rFonts w:cs="Arial" w:ascii="Arial" w:hAnsi="Arial"/>
          <w:color w:val="000000"/>
          <w:sz w:val="22"/>
          <w:szCs w:val="22"/>
        </w:rPr>
        <w:t>Felelős:</w:t>
      </w:r>
      <w:r>
        <w:rPr>
          <w:rFonts w:cs="Arial" w:ascii="Arial" w:hAnsi="Arial"/>
          <w:color w:val="000000"/>
          <w:sz w:val="22"/>
          <w:szCs w:val="22"/>
        </w:rPr>
        <w:tab/>
        <w:t>Papp</w:t>
        <w:tab/>
        <w:t>Gábor polgármester</w:t>
      </w:r>
    </w:p>
    <w:p>
      <w:pPr>
        <w:pStyle w:val="Nincstrkz"/>
        <w:spacing w:lineRule="auto" w:line="276"/>
        <w:ind w:left="-567" w:firstLine="283"/>
        <w:jc w:val="both"/>
        <w:rPr/>
      </w:pPr>
      <w:r>
        <w:rPr>
          <w:rStyle w:val="Szvegtrzs3"/>
          <w:rFonts w:eastAsia="Arial" w:cs="Arial" w:ascii="Arial" w:hAnsi="Arial"/>
          <w:color w:val="000000"/>
          <w:sz w:val="22"/>
          <w:szCs w:val="22"/>
          <w:u w:val="none"/>
        </w:rPr>
        <w:t xml:space="preserve"> </w:t>
      </w:r>
      <w:r>
        <w:rPr>
          <w:rStyle w:val="Szvegtrzs3"/>
          <w:rFonts w:cs="Arial" w:ascii="Arial" w:hAnsi="Arial"/>
          <w:color w:val="000000"/>
          <w:sz w:val="22"/>
          <w:szCs w:val="22"/>
        </w:rPr>
        <w:t>Határidő:</w:t>
      </w:r>
      <w:r>
        <w:rPr>
          <w:rFonts w:cs="Arial" w:ascii="Arial" w:hAnsi="Arial"/>
          <w:color w:val="000000"/>
          <w:sz w:val="22"/>
          <w:szCs w:val="22"/>
        </w:rPr>
        <w:tab/>
        <w:t>azonnal</w:t>
      </w:r>
    </w:p>
    <w:p>
      <w:pPr>
        <w:pStyle w:val="Nincstrkz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page23"/>
      <w:bookmarkStart w:id="1" w:name="page23"/>
      <w:bookmarkEnd w:id="1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2"/>
        <w:gridCol w:w="2306"/>
        <w:gridCol w:w="2238"/>
        <w:gridCol w:w="229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623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…..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…..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M4996234650769318278hl">
    <w:name w:val="m_4996234650769318278hl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M4996234650769318278cf0">
    <w:name w:val="m_4996234650769318278cf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52:00Z</dcterms:created>
  <dc:creator>T-Cont Kft</dc:creator>
  <dc:description/>
  <cp:keywords/>
  <dc:language>en-US</dc:language>
  <cp:lastModifiedBy>Lajkó Erzsébet Márta</cp:lastModifiedBy>
  <cp:lastPrinted>2018-12-12T09:04:00Z</cp:lastPrinted>
  <dcterms:modified xsi:type="dcterms:W3CDTF">2019-03-22T10:01:00Z</dcterms:modified>
  <cp:revision>6</cp:revision>
  <dc:subject/>
  <dc:title/>
</cp:coreProperties>
</file>